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</w:p>
    <w:tbl>
      <w:tblPr>
        <w:tblW w:w="143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1984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  <w:t>Муниципальная программа «Обеспечение безопасности населения и территории поселения»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- обеспечение безопасности жизнедеятельности населения на территории сельского поселения Кубанец Тимашевского района; ликвидация последствий чрезвычайных ситуаций природного и техногенного характера; обеспечение безопасности населения 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защиты населения от опасностей, возникающих при чрезвычайных ситуациях природного и техногенного характера; обеспечение защиты населения от опасностей, возникающих при чрезвычайных ситуациях природного и техногенного характера; обеспечение безопасности населения сельского поселения Кубанец Тимашевского района от чрезвычайных ситуаций; экологическая безопасность</w:t>
            </w:r>
          </w:p>
        </w:tc>
      </w:tr>
      <w:tr>
        <w:trPr>
          <w:trHeight w:val="4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оведенных технических обслуживаний систем уличного опо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видеока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и установленных пожарных гид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предупреждающих табли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ращений по утилизации ртут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отчетов 2 ТП (отх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расчетов вероятного в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6:00Z</dcterms:created>
  <dc:creator>Наталья</dc:creator>
  <dc:description/>
  <cp:keywords/>
  <dc:language>en-US</dc:language>
  <cp:lastModifiedBy>kub2</cp:lastModifiedBy>
  <cp:lastPrinted>2022-12-05T15:32:00Z</cp:lastPrinted>
  <dcterms:modified xsi:type="dcterms:W3CDTF">2022-12-05T11:32:00Z</dcterms:modified>
  <cp:revision>65</cp:revision>
  <dc:subject/>
  <dc:title/>
</cp:coreProperties>
</file>